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2130" cy="868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/>
        </w:rPr>
      </w:pPr>
      <w:r>
        <w:rPr>
          <w:rFonts w:cs="Georgia" w:ascii="Georgia" w:hAnsi="Georgi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2"/>
          <w:szCs w:val="36"/>
          <w:lang w:val="en-US" w:eastAsia="en-US"/>
        </w:rPr>
      </w:pPr>
      <w:r>
        <w:rPr>
          <w:rFonts w:cs="Georgia" w:ascii="Georgia" w:hAnsi="Georgia"/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 xml:space="preserve">                № 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i/>
          <w:color w:val="000000"/>
          <w:sz w:val="28"/>
          <w:szCs w:val="28"/>
        </w:rPr>
        <w:t xml:space="preserve">О </w:t>
      </w:r>
      <w:r>
        <w:rPr>
          <w:rFonts w:eastAsia="Times New Roman" w:cs="Times New Roman"/>
          <w:b/>
          <w:i/>
          <w:color w:val="000000"/>
          <w:sz w:val="28"/>
          <w:szCs w:val="28"/>
          <w:lang w:val="ru-RU" w:eastAsia="zh-CN" w:bidi="ar-SA"/>
        </w:rPr>
        <w:t>состоянии газовых сетей и техническом обслуживании газовых сетей в г. Новоуральске</w:t>
      </w:r>
    </w:p>
    <w:p>
      <w:pPr>
        <w:pStyle w:val="Normal"/>
        <w:spacing w:lineRule="auto" w:line="276"/>
        <w:rPr>
          <w:b/>
          <w:b/>
          <w:i/>
          <w:i/>
          <w:color w:val="C9211E"/>
          <w:sz w:val="28"/>
          <w:szCs w:val="28"/>
        </w:rPr>
      </w:pPr>
      <w:r>
        <w:rPr>
          <w:b/>
          <w:i/>
          <w:color w:val="C9211E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bidi="ru-RU"/>
        </w:rPr>
        <w:t xml:space="preserve">В целях обеспечения жителей Новоуральского городского округа качественной услугой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h-CN" w:bidi="ru-RU"/>
        </w:rPr>
        <w:t>газоснабж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bidi="ru-RU"/>
        </w:rPr>
        <w:t xml:space="preserve">, контроля за реализацией на территории Новоуральского городского округа Федерального закона от 6 октября 2003 года № 131-ФЗ «Об общих принципах организации местного самоуправления в Российской Федерации», в части организации в границах городского округа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h-CN" w:bidi="ru-RU"/>
        </w:rPr>
        <w:t>газоснабж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bidi="ru-RU"/>
        </w:rPr>
        <w:t xml:space="preserve"> населения, рассмотрев представленную информацию, Дума Новоуральского городского округ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bidi="ar-SA"/>
        </w:rPr>
        <w:t xml:space="preserve">Информацию Администрации Новоуральского городского округа 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zh-CN" w:bidi="ar-SA"/>
        </w:rPr>
        <w:t>состоянии газовых сетей и техническом обслуживании газовых сетей в г. Новоураль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bidi="ar-SA"/>
        </w:rPr>
        <w:t xml:space="preserve"> принять к свед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/>
      </w:pPr>
      <w:hyperlink w:anchor="Par11209" w:tgtFrame="_blank">
        <w:r>
          <w:rPr/>
        </w:r>
      </w:hyperlink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hyperlink w:anchor="Par11209" w:tgtFrame="_blank">
        <w:r>
          <w:rPr/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ва Новоуральского городского округа                                    В.Я. Тюменцев</w:t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/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/>
        </w:r>
      </w:hyperlink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hyperlink w:anchor="Par1120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едатель Думы                                                                         М.А. Денисов</w:t>
        </w:r>
      </w:hyperlink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851" w:gutter="0" w:header="709" w:top="993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6"/>
      <w:szCs w:val="22"/>
    </w:rPr>
  </w:style>
  <w:style w:type="paragraph" w:styleId="Style15">
    <w:name w:val="Текст"/>
    <w:basedOn w:val="Style1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48:00Z</dcterms:created>
  <dc:creator>Углинских Илья Викторович</dc:creator>
  <dc:description/>
  <dc:language>en-US</dc:language>
  <cp:lastModifiedBy/>
  <cp:lastPrinted>1995-11-21T17:41:00Z</cp:lastPrinted>
  <dcterms:modified xsi:type="dcterms:W3CDTF">2024-01-31T08:47:17Z</dcterms:modified>
  <cp:revision>26</cp:revision>
  <dc:subject/>
  <dc:title/>
</cp:coreProperties>
</file>